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Załącznik nr 5 do SIWZ</w:t>
      </w:r>
    </w:p>
    <w:p>
      <w:pPr>
        <w:pStyle w:val="Normal"/>
        <w:rPr>
          <w:i/>
          <w:i/>
        </w:rPr>
      </w:pPr>
      <w:r>
        <w:rPr>
          <w:i/>
        </w:rPr>
        <w:t>Nazwa fir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Dotyczy:</w:t>
      </w:r>
      <w:r>
        <w:rPr/>
        <w:t xml:space="preserve"> przetargu nieograniczonego na:</w:t>
      </w:r>
      <w:r>
        <w:rPr>
          <w:b/>
          <w:lang w:bidi="pl-PL"/>
        </w:rPr>
        <w:t xml:space="preserve"> </w:t>
      </w:r>
      <w:r>
        <w:rPr>
          <w:rStyle w:val="WWAbsatzStandardschriftart11111111111111111111111111111111111111111111111111111111111111111111"/>
          <w:b/>
          <w:lang w:bidi="pl-PL"/>
        </w:rPr>
        <w:t>Odbiór, transport i zagospodarowanie odpadów komunalnych na terenie Gminy Zaklików</w:t>
      </w:r>
      <w:r>
        <w:rPr>
          <w:b/>
          <w:i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WYKAZ URZĄDZEŃ I NARZĘDZI</w:t>
      </w:r>
    </w:p>
    <w:p>
      <w:pPr>
        <w:pStyle w:val="Footnote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lanowanych do wykorzystania przy realizacji zamówienia</w:t>
      </w:r>
      <w:r>
        <w:rPr>
          <w:b/>
          <w:bCs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iniejszym oświadczamy, że nasza firma dysponuje n/w urządzeniami (narzędziami)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80"/>
        <w:gridCol w:w="1080"/>
        <w:gridCol w:w="1260"/>
        <w:gridCol w:w="144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Wyszczególnienie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 typ/mode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Ilość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2"/>
              </w:rPr>
              <w:t>Nr rejestra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Forma dysponowa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wymagany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bCs/>
              </w:rPr>
              <w:t xml:space="preserve">pojazd specjalistyczny (śmieciarka) dostosowany do odbioru odpadów zmieszanych zbieranych w pojemnikach 110 l – 1100 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</w:rPr>
              <w:t xml:space="preserve">pojazd specjalistyczny (śmieciarka) gwarantujący odbiór odpadów z miejsc trudnodostępny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bCs/>
              </w:rPr>
              <w:t>pojazd specjalistyczny z dźwigiem hakowym lub bramowym do odbioru odpadów zmieszanych zbieranych w pojemnikach kontenerowych typu KP7 do KP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bCs/>
              </w:rPr>
              <w:t>samochód ciężarowy o ładowności minimalnej 3,5 Mg do odbioru odpadów wielkogabarytowych lub odpadów zmieszanych i segregowanych zbieranych w workach plasti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y sprzęt planowany do wykorzystania przez Wykonawcę robó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a .....................                        </w:t>
        <w:tab/>
        <w:t xml:space="preserve"> </w:t>
        <w:tab/>
        <w:tab/>
        <w:tab/>
        <w:t xml:space="preserve">    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>(pieczątka i podpis wykonawcy)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  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6">
    <w:name w:val="WW8Num2z6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3:00Z</dcterms:created>
  <dc:creator>praca</dc:creator>
  <dc:description/>
  <cp:keywords/>
  <dc:language>en-US</dc:language>
  <cp:lastModifiedBy>uzytkownik</cp:lastModifiedBy>
  <dcterms:modified xsi:type="dcterms:W3CDTF">2014-12-19T13:39:00Z</dcterms:modified>
  <cp:revision>6</cp:revision>
  <dc:subject/>
  <dc:title/>
</cp:coreProperties>
</file>